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50R Gliny Wielkie - Łysaków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 km 1+156 do km 1+411 w miejscowości Łysakówek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6.05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0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5-26T06:49:00Z</dcterms:modified>
  <cp:revision>115</cp:revision>
  <dc:subject/>
  <dc:title>Nazwa zadania:</dc:title>
</cp:coreProperties>
</file>